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505" w:leader="none"/>
          <w:tab w:val="right" w:pos="1540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 xml:space="preserve">   Приложение 12, форма №2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обеспечении отдельных категорий граждан лекарственными препаратами, изделиями медицинского назначения, специализированными продуктами лечебного питания на_____20___г._____________________________  </w:t>
      </w:r>
    </w:p>
    <w:tbl>
      <w:tblPr>
        <w:tblW w:w="4750" w:type="pct"/>
        <w:jc w:val="left"/>
        <w:tblInd w:w="137" w:type="dxa"/>
        <w:tblLayout w:type="fixed"/>
        <w:tblCellMar>
          <w:top w:w="45" w:type="dxa"/>
          <w:left w:w="0" w:type="dxa"/>
          <w:bottom w:w="30" w:type="dxa"/>
          <w:right w:w="0" w:type="dxa"/>
        </w:tblCellMar>
      </w:tblPr>
      <w:tblGrid>
        <w:gridCol w:w="2391"/>
        <w:gridCol w:w="846"/>
        <w:gridCol w:w="983"/>
        <w:gridCol w:w="846"/>
        <w:gridCol w:w="983"/>
        <w:gridCol w:w="138"/>
        <w:gridCol w:w="849"/>
        <w:gridCol w:w="135"/>
        <w:gridCol w:w="143"/>
        <w:gridCol w:w="848"/>
        <w:gridCol w:w="278"/>
        <w:gridCol w:w="568"/>
        <w:gridCol w:w="274"/>
        <w:gridCol w:w="427"/>
        <w:gridCol w:w="843"/>
        <w:gridCol w:w="289"/>
        <w:gridCol w:w="556"/>
        <w:gridCol w:w="430"/>
        <w:gridCol w:w="377"/>
        <w:gridCol w:w="35"/>
        <w:gridCol w:w="570"/>
        <w:gridCol w:w="202"/>
        <w:gridCol w:w="70"/>
        <w:gridCol w:w="714"/>
        <w:gridCol w:w="24"/>
        <w:gridCol w:w="111"/>
        <w:gridCol w:w="700"/>
      </w:tblGrid>
      <w:tr>
        <w:trPr/>
        <w:tc>
          <w:tcPr>
            <w:tcW w:w="146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лекарственными препаратами в соответствии с постановлением Правительства Российской Федерации от 18.10.2007 № 682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программа «7 ВЗН»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Дети до 18 лет,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ети до 3-х лет, кол-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раждане, достигшие пенсионного возраста, кол-во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нвалиды и участники ВОВ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нкологическиезаболевания крови, лимфы и родственных тканей (С81-С96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емофил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Д65-Д69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сеяный склероз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G35)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уковисцидоз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(E84)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ипофизарный наниз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(E23.0)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остояние после пересадки органов и ткане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(Z94)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олезнь Гош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категории льготополучателей (челов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ано рецептов (шт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ено рецептов (шт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щено ЛП на сумму (тыс. руб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рецептов на отсроченном обеспечении (шт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рецептов, срок действия которых истек в период нахождения на отсроченном обеспечении (шт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Предоставление отдельным категориям граждан государственной социальной помощи в части лекарственного обеспечения в соответствии с Федеральным законом от 17.07.1999 № 178-ФЗ (программа ОНЛС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категории льготополучателей (челов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Дети,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ети до 3-х лет, кол-во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раждане достигшие пенсионного возраста, кол-в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нвалиды и участники В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нкологические заболеван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(C00-C80.C97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ахарный диабе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Е10-Е11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ронхиальная астма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J45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нфаркт миокарда и другие болезни системы кровообращения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0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1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3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99)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сихические расстройства и растройства поведения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99. За исключением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F10-F19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) 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Эпилепсия и психические расстроцства при эпилепси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4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41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7.02)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олезни нервной системы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99.за исключением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5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40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41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евматические болезн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5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6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8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5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9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3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36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4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54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8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85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9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енилкетонурия (Е70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ано рецептов (шт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ено рецептов (шт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пущено ЛП на сумму </w:t>
            </w:r>
          </w:p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Обслужено рецептов за счет средств регионального бюджета (шт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ено рецептов за счет средств регионального бюджета на сумму (тыс. руб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рецептов на отсроченном обеспечении (шт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рецептов, срок действия которых истек в период нахождения на отсроченном обеспечении (шт.)</w:t>
            </w:r>
          </w:p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3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Льготное лекарственное обеспечение в соответствии с постановлением Правительства Российской Федерации от 30.07.1994 № 890, нормативными правовыми Костромской области (региональная программа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категории льготополучателей (челов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Дети,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ети до 3-х лет, кол-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раждане достигшие пенсионного возраста, кол-во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Инвалиды и участники В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нкологические заболе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80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97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ахарный диабе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Е10-Е11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ронхиальная астма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J45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нфаркт миокарда и другие болезни системы кровообращения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0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1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3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99)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сихические расстройства и растройства поведения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99. За исключением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F10-F19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) 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Эпилепсия и психические расстроцства при эпилепси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4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41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7.02)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олезни нервной системы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99.за исключением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5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40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41)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евматические болезн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5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6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8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5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9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3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36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4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54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8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85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0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09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енилкетонурия (Е70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категории льготополучателей (челов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ано рецептов (шт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ено рецептов (шт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ущено ЛП на сумму (тыс. руб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рецептов на отсроченном обеспечении (шт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рецептов, срок действия которых истек в период нахождения на отсроченном обеспечении (шт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jc w:val="both"/>
        <w:rPr>
          <w:b/>
          <w:b/>
        </w:rPr>
      </w:pPr>
      <w:r>
        <w:rPr>
          <w:b/>
        </w:rPr>
        <w:t>Предоставлять еженедельно до 13-00 по пятницам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jc w:val="both"/>
        <w:rPr/>
      </w:pPr>
      <w:r>
        <w:rPr/>
        <w:t>Подпись: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jc w:val="both"/>
        <w:rPr/>
      </w:pPr>
      <w:r>
        <w:rPr/>
        <w:t>Руководитель:__________________________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jc w:val="both"/>
        <w:rPr>
          <w:sz w:val="16"/>
          <w:szCs w:val="28"/>
        </w:rPr>
      </w:pPr>
      <w:r>
        <w:rPr/>
        <w:t>Исполнитель: _____________________________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orient="landscape" w:w="16838" w:h="11906"/>
      <w:pgMar w:left="719" w:right="719" w:gutter="0" w:header="0" w:top="1134" w:footer="0" w:bottom="74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00:00Z</dcterms:created>
  <dc:creator>dloboss</dc:creator>
  <dc:description/>
  <cp:keywords/>
  <dc:language>en-US</dc:language>
  <cp:lastModifiedBy>kluchkovasn</cp:lastModifiedBy>
  <cp:lastPrinted>2012-04-26T11:47:00Z</cp:lastPrinted>
  <dcterms:modified xsi:type="dcterms:W3CDTF">2012-04-26T10:37:00Z</dcterms:modified>
  <cp:revision>20</cp:revision>
  <dc:subject/>
  <dc:title> </dc:title>
</cp:coreProperties>
</file>